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SIEDMIU POZYCJI KSIĄŻKOWYCH DLA AKADEMII IM. JANA DŁUGOSZA W CZĘSTOCHOWIE (postępowanie nr KZ-371/3/14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501"/>
        <w:gridCol w:w="2844"/>
        <w:gridCol w:w="993"/>
        <w:gridCol w:w="1275"/>
        <w:gridCol w:w="184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/>
                <w:szCs w:val="24"/>
              </w:rPr>
              <w:t>Cena brutto całego nakładu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ońska J.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terackich konstelacj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ś I.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ytucjonalny wymiar członkostwa Polski w 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ędrzejewski J.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AJD Matematyka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iański N.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 politicae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 K.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szukiwaniu fundamentów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śniczek A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chnical world of avi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śniczek A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chnical world of aviation - klucz do zada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15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4-01-15T09:19:00Z</dcterms:modified>
  <cp:revision>3</cp:revision>
  <dc:subject/>
  <dc:title/>
</cp:coreProperties>
</file>